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Планета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878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87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87"/>
                              <w:gridCol w:w="22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сн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у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Борис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аброд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аркасовія Васил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тельнікова Наталя Володимир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т'янова Тетяна Максим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уса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евченко Лариса Роман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84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87"/>
                        <w:gridCol w:w="22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і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сн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у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Борис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аброд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аркасовія Васил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тельнікова Наталя Володимир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т'янова Тетяна Максим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уса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Михайлович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евченко Лариса Роман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6:00Z</dcterms:created>
  <dc:creator>k9Sergey</dc:creator>
  <dc:description/>
  <dc:language>en-US</dc:language>
  <cp:lastModifiedBy>k9Sergey</cp:lastModifiedBy>
  <dcterms:modified xsi:type="dcterms:W3CDTF">2017-02-20T10:56:00Z</dcterms:modified>
  <cp:revision>1</cp:revision>
  <dc:subject/>
  <dc:title/>
</cp:coreProperties>
</file>